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Henry Hudson and Cr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What was the Northwest Passage you were looking for?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Why would a Northwest Passage be Important to the Dutch East India Company? 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y did you change your original course through the Arctic in 1609? 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Half Moon was built in the Netherlands.  What resource was used to build the ship?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What important waterway did you explore?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p>
      <w:pPr>
        <w:pStyle w:val="Normal"/>
        <w:spacing w:before="0" w:after="20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33:00Z</dcterms:created>
  <dc:creator>Elaine Habernig</dc:creator>
  <dc:description/>
  <dc:language>en-US</dc:language>
  <cp:lastModifiedBy>Elaine Habernig</cp:lastModifiedBy>
  <dcterms:modified xsi:type="dcterms:W3CDTF">2009-11-14T23:33:00Z</dcterms:modified>
  <cp:revision>2</cp:revision>
  <dc:subject/>
  <dc:title/>
</cp:coreProperties>
</file>